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tch Day Drifter:  Interactive Fiction by Michael J.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Michael J. Robert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tch Day Drifter" is a game that takes place on the campus of the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Institute of Technology in the mythical city of Pasadena. 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racter:  an undergraduate at Caltech.  As the story opens,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day is Ditch Day, the Caltech tradition in which seniors leave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, but not before barring the doors to their rooms with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uzzles and devices called "stacks."  Your job is to defea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the senior who lives across the hall from you, in order to ge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claim whatever bribes the room's owner might hav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runs on several computer systems.  These instructio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 of the game that is common to all or most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know certain details that are specific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ow to install the game on your computer and how to start it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for certain functions.  Another file in the DIT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your system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ADS,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Day Drifter was designed as a sample game writte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Development System, or TADS, which is a programming tool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ext adventures.  TADS is available as "shareware," so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ADS from the same place as DITCH.  For more information about T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at High Energy Software, P. O. Box 50422, Palo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4303, or through electronic mail on CompuServe (user ID 73737,417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(mail ID M.ROBERTS10).  Internet users can send us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and we can reply to Internet addresses)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.417@compuserve.com (note that the comma in the CompuServe I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DITCH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DITCH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DITCH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DITCH will always tell you the directions that you can go from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usually doesn't tell you what you will find when you go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nd it helpful to make a map as you explor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game recognizes are NORTH, SOUTH, EAST, 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UP, and DOWN.  You can abbreviate these to N, S, E, W, NE, SE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DITCH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TCH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TCH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DI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 (although DITCH is a non-violent ga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expect to solve any of your problems this way)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characters to do something.  To do this, type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a comma, then a command that you want the character to per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several commands for the character all on the same line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peri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, GO NORTH. PUSH BUTTON.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n't expect that characters will always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most characters have minds of their own, and wo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DITCH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time.  If you want to let some game time p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game.  At certain points in the game, DITCH will award you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D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TCH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DITCH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DITCH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very interested in hearing about your experience playing Dit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r.  We hope that you find the game entertaining, not frustr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adventure to be unmarred by 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and tell us how you liked the game.  Tell 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improving the game.  If you find any problems, or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you find confusing or illogical, try to be as specific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.  If you find a bug, please try as best you can to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can reproduce the problem ourselves (every bug is easy to fix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hard to find), and be sure to note the version of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type the VERSION command to obtain thi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ontact us through electronic mail, we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user ID 73737,417) or on GEnie (mail ID M.ROBERTS10).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send mail to 73737.417@compuserve.com (note that the comm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becomes 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