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2AG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GATE to AGT comman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vin Sou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7 Wit's 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program was designed to make an AGT programmer's lif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until AGATE (Adventure Game Authoring &amp; Testing Environ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t allows you to program your AGT commands in the new 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which is smaller and less repetitious than AGT's.  It tak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th commands written in the AGATE format and breaks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to their AGT equivalent.  Then it writes a new copy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ready to be compiled by AGT or M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is program, it you must append your AGATE formatt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th the extension (.AGA).   The program will automaticly app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to the file, so it runs like any other AG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2AGT YOURGAME  (No '.ag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and press the enter key.  The program will run and when it'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file in the directory called YOURGAME.AGT. 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y of your original source code, but with the AGATE command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ir AGT equivalent.  You're then free to renam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your AGT programming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GATE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finished, AGATE will incorporate a new command format tha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AG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GT you had to type all this code for the command OPEN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cation [Front of Ho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oom [Closed D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On [Door Loc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 "The door appears to be loc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cation [Front of Ho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oom [Closed D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Off [Door Loc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 "The door swings 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Locations [Closed Door] [Open D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Passageway [Living Room] [Nor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cation [Front of Ho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oom [Open D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 "The door is already open sil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Location [Front of Ho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 "I don't see any door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it's not a lot, but it sure is annoying having to type som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tolkens over and over.  The AGATE format cuts all that down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tLocation [Front of Ho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InRoom [Closed D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FlagOn [Door Loc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essage "The door appears to be loc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FlagOff [Door Loc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essage "The door swings 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Locations [Closed Door] [Open D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Passageway [Living Room] [Nor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InRoom [Open D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essage "The door is already open sil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NOT AtLocation [Front of Ho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 "I don't see any door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before a conditional token stands for that conditions's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 If the command is true, the next line is evaluat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false, the program skips to the next condition with an eq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number.  This way, you don't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ocation [Front of Ho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  The "1" in front of the token tells the program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created between it and the next "1," receive it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t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" would be second, "3" would be third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kens do not require a number because they are the res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rue.  If you put a number before an action token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your source code uncompilable by AGT, or lead to many bu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ie two or more conditions together using the OR toke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lace numbers before the OR, or before the condition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OR.  With AGA2AGT, it's perfectly acceptable to leav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preceding characters.  However, to maintain your source c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AGATE, I suggest putting an ampersand ("&amp;") before t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onditions.  This way, if you ever compile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TE, it will know that those "&amp;" conditions are on the same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fore the first condition (the one before the OR)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s such.  This program will automaticly strip out the ampers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n't interfere with your AG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number can go no higher tha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ource code line must not pass column 160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ipped and can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ent2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are free to use it in your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without paying any money to me.  However, I do hold copy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all it's documentation, so nobody can tell m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GA2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ank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y mother Linda, for believing that I could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mer.  Also, David Malmberg and Mark Welch for creating AGT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Jay Goemmer, for making the suggestion that he needed a progra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ior to AGATE's release, and for his help in the creation of thi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Robert Masenten, for keeping AGT alive with his AGiliTy progra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xtend thanks to all the friends I've made in the IF forum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touch with.  Finally, thanks to all the gods and goddesses who watch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enture Game Toolkit" and "AGT" are trademarks of Mark J. Welch and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 Malmberg.  "AGiliTy" and "MAGX" are trademarks of Robert Masen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enture Game Authoring &amp; Testing Envoronment", "AGATE", and "AGA2AGT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Kevin P. Sou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valable as is.  In no event will Wit's End Softwa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resulting in use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