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 URBA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hard, just send $10 in whatever form (no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t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24 91st P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ll, WA  98011-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n touch with me about comments o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beus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sit the Neotext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skimo.com/~morbeus/neote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EGISTER URBAN CLEAN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reasons.  One, it is illegal and unethical to ow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er than the trial period without paying for it, and f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ive me the much needed funds to create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!  Also, it's only $10.  It doesn't mean much to *you*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$10 count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an Cleanup and Neotext Software are trademarks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hilip Dearmore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