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013452789"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550328630"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482062851"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