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W A S  A  T I M E  O F  D R E A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Clive Wilson / 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was a Time of Dread a text only adventure game produced by th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Workshop. This game is SHAREWARE and NOT Public Domain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SHAREWARE means read the section below. The game was produc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Game Toolkit (AGT) by David Malmberg and Mark Wel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was set up in 1992 to provide a service to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who wished to have their games converted to other computer platfor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converting games from the Spectrum 8 bit to the Amstrad CPC 8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It started out as a hobby but rapidly grew into being the big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Adventure Software House in the UK. In January 1993 we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 out into the PC market by converting some of the best 8 bit Adven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C and this is our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 been written by Clive Wilson, an adventure author better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adventures written for the Spectrum and Amstrad 8 bit computer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of one of his best selling games to the PC and was writte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Game Toolkit (A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was a Time of Dread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was a Time of Dread is supplied as is. The Adventure Workshop and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 and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Twas a Time of Dre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s a Time of Dread is a "shareware program" and is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evaluation. Feel free to share it with your friends, but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t away altered or as part of another system. The following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ny distributed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READ.DOC</w:t>
        <w:tab/>
        <w:t xml:space="preserve">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BAT</w:t>
        <w:tab/>
        <w:t xml:space="preserve">The g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D$$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DA1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DA2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DA3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DA4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DA5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TTL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EAD.INS</w:t>
        <w:tab/>
        <w:t xml:space="preserve">    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.EXE</w:t>
        <w:tab/>
        <w:tab/>
        <w:t xml:space="preserve">AGT runtim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ADME.1ST</w:t>
        <w:tab/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Shareware" software is to provide personal computer use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 without high prices, and yet to provide incent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to continue to develop new products. If you find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able and find that you are playing The Darkest Road and continue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s a Time of Dread after a reasonable trial period, you must make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The Adventure Workshop.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registration fe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You must t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just like a book. An example is that this software may be 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people and may be freely moved from one computer loc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so long 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Just as a book cannot be read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Twas a Time of Dread for any kind of remuneration must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dventure Workshop at the address below for authorization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Adventure Workshop to keep distributors up-to-date with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was a Time of 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Twas a Time of Dread along to your frien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Please encourage them to register their copy if they find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it. All registered players will receiv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s a Time of Dreadd with access to postal and telephone help should they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disk containing the most recent version of 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 of Dread and free updates should the game be changed for any reason.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eep you informed of all new games being released by The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op. The fee also funds the development of further games, so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quality text adventures to be released please regist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cheques or money orders should in pounds stirl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payable to P.M. Reynolds) and the attached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Grasme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2 6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also welcomes comments and suggestions about its g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reached at the above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olicy:  The Adventure Workshop will willingly track down and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ported bugs and create a new version to correct them. We will not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or help on the game to none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was a time of dread! The land, once so fair, now ravaged by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tilence since the time of The Black Wanderer and The Unbor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thousand years have passed, years in which the once beautiful l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ll but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ree thousand years nothing has been heard of The Mysterious Str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w on a dark, wet and windy night he returns. To you, a descen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inger of the Song'. You, a mere child, still flush with the vigou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. To you he comes. You who have done nothing remotely heroic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eventeen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nger tells you that when the Black Wanderer sowed the s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orn One, so too did he sow another seed..... the one which would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mant until the time was ripe for it to burst forth. As the seed lay dorm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matured and then mutated. It divided and became many a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LEGION though it was more than just one being. It was many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ion and through its numbers it would gather strength. The multi-fac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then spawned upon the land, but it spawned far to the east, far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gleshorn, beyond Darklen Moor, beyond the borders of the realm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known reaches of the place known as the Saddest 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ysterious Stranger tells you that although the Silent Song has been l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o has mutated. It has mutated within YOU.... into something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was. But he cannot tell you what. That is for you and you al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. He leads you to the giant bird Sebac, who is to carry you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gleshorn to the realm of Legion and there he bids you farewell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t out upon the giant bird in the direction of Legion and there d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o stop the evil spreading to the wes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, Sebac sets you down upon the Plain of the Uninvited 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, lingering glance in your direction, soars into the blue sky and va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golden horizon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as a Time of Dread requires an IBM PC or compatible machine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k of free memory and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nstall or play Twas a Time of Dread make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sc and use this to play or install the game, keep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sc in a safe place in case of acci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layed direct from the floppy by logging o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game disc and typing 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game onto your hard disc log onto the driv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disc and type INSTALL followed by a space then the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you are installing the game from. i.e. if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: type INSTALL A or from drive B: INSTALL B.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create a directory \DREAD on drive C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required files to this directory. On completion type 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install the game to some other drive or director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followed by the drive to install from then followed by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ull drive and path of the required directory i.e. INSTAL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\GAMES  If the directory \GAMES does not already exist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t then copy all the required files to this directory. On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is directory and type DREAD to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s can be expressed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erb phrase&gt; &lt;(multiple) noun phrase(s)&gt; &lt;preposition&gt; &lt;noun phrase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GREEN ROCK BEHIND THE OAK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Y POETRY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M IN THE SWIMMING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GOLD RING, THE DWARF AND THE SILVER NECK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THE CELERY AND THE O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 THE BURGLAR WITH THE R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HIM" will refer to last noun mentioned, e.g., the burg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OOK (also: TAKE TH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IT" will refer to last noun mentioned, e.g., the 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commands can be created by connecting single commands (like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ith "AND", "THEN" or the punctuation symbols "," or ";" to connect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separate command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MB DOWN THE LADDER THEN SOUTH, WEST AND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CLOAK AND THEN EXAMINE IT; READ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THE FOOD AND THE BOTTLE THEN UNLOCK THE DOOR AND THE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have been predefined to stand for several of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Get        F2  Drop       F3  Examine    F4  Read       F5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Close      F7  Inventory  F8  Look       F9 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cursor keys correspond to th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/compass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&lt;HOME&gt; Northwest  &lt;UP&gt;   North  &lt;PGUP&gt; Nor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West                     &lt;RIGHT&gt;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Southwest  &lt;DOWN&gt; South  &lt;PGDN&gt; South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ERT&gt; Enter                  &lt;DELETE&gt;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         &lt;-&gt;  Up        &lt;+&gt;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'?' key (during the game) will display a diagram of key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Re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o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repeats l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/UNSCRIPT to switch on/off prin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/LOAD to load a sav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o sav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/BRIEF to switch on/off lo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for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(Twas a Time of Dread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Cod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(optional)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s and money orders payable to P.M. Reyno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ust be in UK Pounds Sti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[5.25"]  ________  [3.5"]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nswer or leave these questions blank at your discre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Where did you obtain your copy of Twas a Time of Dr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What types of themes would you like to see explored i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o you have any comments on Twas a Time of D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Grasmer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2 6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