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D A R K E S T  R O 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Clive Wilson /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arkest Road a text only adventure game produced by th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orkshop. This game is SHAREWARE and NOT Public Domain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SHAREWARE means read the section below. The game was produc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 by David Malmberg and Mark Wel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was set up in 1992 to provide a service to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wished to have their games converted to other computer platfo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converting games from the Spectrum 8 bit to the Amstrad CPC 8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It started out as a hobby but rapidly grew into being the bi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Adventure Software House in the UK. In January 1993 we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out into the PC market by converting some of the best 8 bit Adven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and this is our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s has been written by Clive Wilson, an adventure author better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adventures written for the Spectrum and Amstrad 8 bit computer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of one of his best selling games to the PC and was writt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Darkest Road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arkest Road is supplied as is. The Adventure Workshop an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and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e Darkest Ro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is a "shareware program"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. Feel free to share it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The following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distributed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RKEST.DOC</w:t>
        <w:tab/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BAT</w:t>
        <w:tab/>
        <w:t xml:space="preserve">The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$$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1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2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3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4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DA5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TTL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RKEST.INS</w:t>
        <w:tab/>
        <w:t xml:space="preserve">    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.EXE</w:t>
        <w:tab/>
        <w:tab/>
        <w:t xml:space="preserve">AGT runtim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1ST</w:t>
        <w:tab/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Shareware" software is to provide personal computer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incent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products. If you find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able and find that you are playing The Darkest Road and continue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after a reasonable trial period,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The Adventure Workshop.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gistration fe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You must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just like a book. An example is that this software may be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people and may be freely moved from one computer loc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Just as a book cannot be read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he Darkest Road for any kind of remuneration must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dventure Workshop at the address below for authorization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venture Workshop to keep distributors up-to-date with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arkest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he Darkest Road along to your frie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Please encourage them to register their copy if they find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t. All registered play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st Road with access to postal and telephone help should they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disk containing the most recen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st Road, free updates should the game be changed for any reason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 you informed of all new games being released by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. The fee also funds the development of further games, so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quality text adventures to be released please regist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cheques or money orders should in pounds stir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payable to P.M. Reynolds) and the attached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also welcomes comments and suggestions about its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reached at the above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olicy:  The Adventure Workshop will willingly track down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ported bugs and create a new version to correct them. We will not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r help on the game to none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great sadness spread over the land and the darkness drew ever cl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orth, the whispers around the campfires were of some strange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ispensed by the evil one known as the BLACK WANDERER. Far to the nor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Darklen Moor and beyond the Eagleshorn, is where he is said to d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vast, grotesque fortress known as 'The Pinnacle'. From within its conf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lack One' deals out his awesome powers and covers the land i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 darkness that threatens to envelop all who occupy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beast of the field and the fowl of the air are not safe from this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gn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e morn as the sky grew ever greyer and the sun ever weaker, a str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village...ragged and drawn he begged for sustenance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eful for the warm bread and cold milk that was offered him. In return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of the darkness and of the BLACK WANDERER and his thirst for 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he also told of the means to prevent this happening and of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could carry out this task. He told of the power of the SILENT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the bearer of this power. Of the person who could use this power...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...for you possess the gift of SILENT SONG and YOU alone can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from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ONG was a gift inherited from your father, an elf from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of Forgiveness and your mother, Sharra, a princess of the Winged 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tant Far Shores. It was something that you had always sens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d but knew not what it was for nor how to use it. For many hour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r instructed you in its arts and how best to impart its powe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he turned wearily to you and said "I have done all I can, it is no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s. Go forth and defeat the evil one who is controlling this dark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he land to safe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he clasped your hand and smiled slowly...."Goodness wi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mph..." Then turning slowly he made his way towards the spreading gloo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dness of the north. You must now take the Darkest Road and seek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WANDERER. Once you have located him use the magic of the SILENT SO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him back to the festering pit that spewed him forth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s can be express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erb phrase&gt; &lt;(multiple) noun phrase(s)&gt; &lt;preposition&gt; &lt;noun phrase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GREEN ROCK BEHIND THE OA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Y POETRY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M IN THE SWIMMING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GOLD RING, THE DWARF AND THE SILVER NECK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THE CELERY AND THE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THE BURGLAR WITH THE R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HIM" will refer to last noun mentioned, e.g., the burg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OOK (also: TAKE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IT" will refer to last noun mentioned, e.g.,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commands can be created by connecting single commands (lik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ith "AND", "THEN" or the punctuation symbols "," or ";" to connec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separate command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DOWN THE LADDER THEN SOUTH, WEST AND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LOAK AND THEN EXAMINE IT; READ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E FOOD AND THE BOTTLE THEN UNLOCK THE DOOR AND THE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have been predefined to stand for several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Get        F2  Drop       F3  Examine    F4  Read       F5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Close      F7  Inventory  F8  Look       F9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cursor keys correspond to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/compass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&lt;HOME&gt; Northwest  &lt;UP&gt;   North  &lt;PGUP&gt; Nor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West                     &lt;RIGHT&gt;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Southwest  &lt;DOWN&gt; South  &lt;PGDN&gt; Sou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Enter                  &lt;DELETE&gt;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        &lt;-&gt;  Up        &lt;+&gt;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'?' key (during the game) will display a diagram of key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o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repeats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/UNSCRIPT to switch on/off prin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/LOAD to load a sa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av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/BRIEF to switch on/off lo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for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(The Darkest Road V1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(optional)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and money orders payable to P.M. Reyn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[5.25"]  ________  [3.5"]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nswer or leave these questions blank at your discre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here did you obtain your copy of The Darkest R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hat types of themes would you like to see explored i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o you have any comments on The Darkest R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