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s     I.  HINTS AND EXTRA COMMAND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       The game has a vocabulary of roughly five hundred (5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.  If a command doesn't work, try a similar word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nonym) or think of a new word.  Here are some extra ver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work under certain conditions (see also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[F3] at the Lost Stone Games menu, or view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d COMMAND.DOC -- after you install the gam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GIE, 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MB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,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,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, AS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, LOCATE,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"special" verbs work only under certain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at least thirty (30) other special verbs,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uns and creatures have synonyms.  Venture forth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PgDn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SETTING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ost Stone Mansion will automatically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colors for you.  However, if you would lik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 colors, you can do so any time during play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while playing the game, typ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 WHITE YELLOW BLUE BLACK CYAN      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 YELLOW GREEN CYAN BLACK LIGHTGRAY 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ORS RED BLUE GREEN CYAN YELLOW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you may choose any combination therein. 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ault settings, 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t a mono display (even on a color monitor)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S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Extra donations will bring you phone support,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   program updates, information about hav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Up&gt;    automatically set custom screen colors (your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     colors) and help enable me to bring the public mo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   like Lost Stone Mansion. 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