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848069642"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110443057"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